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АО «Узбекистон темир йуллари» с 1 января по 31 декабря 2023 года (включительно) при экспортной перевозке товаров, произведенных на территории Республики Узбекистан, предприятиями-экспортерами (на основании соответствующего документа о происхождении товара) следует рассчитываться исходя из ставок, применяемых для инвентарных вагонов в Прейскуранте 10-01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При перевозке необходимо учитывать следующие условия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1. При перевозке грузов в универсальных вагонах должны соблюдаться условия главы Б Тарифного справочника № 1 (Раздела Б Тарифного Руководства № 1)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2. При перевозке опасных грузов в вагонных отправках следует соблюдать условие пункта 17 Тарифного справочника № 1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3. При перевозке опасных наливных грузов в вагонах-цистернах применяется тарифная схема № 21 Справочника цен 10-01;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4. При перевозке экспортных грузов на расстояние свыше 2 000 км применяются тарифные ставки, установленные для «2 000 км» Справочника цен 10-01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5. При экспортных перевозках НДС не взимается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При оформлении товаросопроводительного документа пять цифр - "23ХХХ" в порядковом номере данной телеграммы "ННтп-23ХХХ" должны быть указаны красной ручкой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Рассмотрим это для практики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6"/>
          <w:szCs w:val="26"/>
          <w:lang w:val="uz-Cyrl-UZ" w:eastAsia="uz-Cyrl-UZ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uz-Cyrl-UZ" w:eastAsia="uz-Cyrl-UZ"/>
        </w:rPr>
        <w:t>Пусть МТУ, МТУМ Ташкент введет тарифные станции в пределах своей компетенции.</w:t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45:00Z</dcterms:created>
  <dc:creator>user</dc:creator>
  <dc:description/>
  <cp:keywords/>
  <dc:language>en-US</dc:language>
  <cp:lastModifiedBy>Sema</cp:lastModifiedBy>
  <dcterms:modified xsi:type="dcterms:W3CDTF">2023-01-04T10:25:00Z</dcterms:modified>
  <cp:revision>6</cp:revision>
  <dc:subject/>
  <dc:title/>
</cp:coreProperties>
</file>